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They use engineering to improve recycling, waste disposal, and seek to better control air and water pollu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They use engineering to improve recycling, waste disposal, and seek to better control air and water pollutio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Environmental Enginee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n Environmental Engineer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Design projects leading to environmental protection, such as water reclamation facilities, air pollution control systems, and operations that convert waste to energ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Inspect industrial and municipal facilities and programs to ensure compliance with environmental regul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Prepare, review, and update environmental investigation report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Provide technical support for environmental remediation projects and legal ac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Analyze scientific data and do quality-control check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n Environmental Engineer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Design projects leading to environmental protection, such as water reclamation facilities, air pollution control systems, and operations that convert waste to energ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Inspect industrial and municipal facilities and programs to ensure compliance with environmental regula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Prepare, review, and update environmental investigation report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Provide technical support for environmental remediation projects and legal ac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Analyze scientific data and do quality-control checks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337185</wp:posOffset>
                </wp:positionV>
                <wp:extent cx="3209925" cy="200152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200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Arial Black" w:hAnsi="Arial Black"/>
                                <w:color w:val="auto"/>
                                <w:lang w:val="en-US" w:bidi="ar-SA"/>
                              </w:rPr>
                              <w:t>Gre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37.86 hourly, $78,74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11,3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26.55pt;width:252.7pt;height:1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Arial Black" w:hAnsi="Arial Black"/>
                          <w:color w:val="auto"/>
                          <w:lang w:val="en-US" w:bidi="ar-SA"/>
                        </w:rPr>
                        <w:t>Gre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37.86 hourly, $78,74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11,3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337185</wp:posOffset>
                </wp:positionV>
                <wp:extent cx="3209925" cy="200152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200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outdoo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creativ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solve problem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good at communicating your ideas to oth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good at working with a team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26.55pt;width:252.7pt;height:1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outdoo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creativ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solve problem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good at communicating your ideas to oth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good at working with a team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40843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0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inimum Bachelor’s Degree in Environmental Engineer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1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inimum Bachelor’s Degree in Environmental Engineering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 Black">
    <w:charset w:val="00"/>
    <w:family w:val="swiss"/>
    <w:pitch w:val="variable"/>
  </w:font>
  <w:font w:name="ArialRegular">
    <w:charset w:val="00"/>
    <w:family w:val="swiss"/>
    <w:pitch w:val="default"/>
  </w:font>
  <w:font w:name="ArialBold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Bureau of Labor Statistic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6:38:00Z</dcterms:created>
  <dc:creator>Vanessa Stevens</dc:creator>
  <dc:description/>
  <dc:language>en-US</dc:language>
  <cp:lastModifiedBy>Kim</cp:lastModifiedBy>
  <dcterms:modified xsi:type="dcterms:W3CDTF">2012-11-05T16:38:00Z</dcterms:modified>
  <cp:revision>2</cp:revision>
  <dc:subject/>
  <dc:title/>
</cp:coreProperties>
</file>